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ＦＡ 教科書Ｍ;ＭＳ 明朝" w:hAnsi="ＦＡ 教科書Ｍ;ＭＳ 明朝" w:eastAsia="ＦＡ 教科書Ｍ;ＭＳ 明朝"/>
          <w:sz w:val="28"/>
        </w:rPr>
      </w:pPr>
      <w:r>
        <w:rPr>
          <w:rFonts w:ascii="ＦＡ 教科書Ｍ;ＭＳ 明朝" w:hAnsi="ＦＡ 教科書Ｍ;ＭＳ 明朝" w:eastAsia="ＦＡ 教科書Ｍ;ＭＳ 明朝"/>
          <w:b/>
          <w:bCs/>
          <w:sz w:val="28"/>
        </w:rPr>
        <w:t>アイマス式漢字</w:t>
      </w:r>
      <w:r>
        <w:rPr>
          <w:rFonts w:ascii="ＭＳ 明朝;MS Mincho" w:hAnsi="ＭＳ 明朝;MS Mincho"/>
          <w:b/>
          <w:bCs/>
          <w:sz w:val="28"/>
        </w:rPr>
        <w:t>トレーニングチェックテス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00600</wp:posOffset>
                </wp:positionH>
                <wp:positionV relativeFrom="paragraph">
                  <wp:posOffset>-230505</wp:posOffset>
                </wp:positionV>
                <wp:extent cx="342900" cy="3429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.15pt" to="404.95pt,8.8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月　日　</w:t>
      </w:r>
      <w:r>
        <w:rPr>
          <w:rFonts w:ascii="ＭＳ 明朝;MS Mincho" w:hAnsi="ＭＳ 明朝;MS Mincho" w:cs="ＭＳ 明朝;MS Mincho"/>
        </w:rPr>
        <w:t>出席番号</w:t>
      </w:r>
      <w:r>
        <w:rPr>
          <w:rFonts w:ascii="ＭＳ 明朝;MS Mincho" w:hAnsi="ＭＳ 明朝;MS Mincho" w:cs="ＭＳ 明朝;MS Mincho"/>
          <w:lang w:eastAsia="zh-CN"/>
        </w:rPr>
        <w:t>（　　　　　　）学年（　　）氏名（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76775</wp:posOffset>
                </wp:positionH>
                <wp:positionV relativeFrom="paragraph">
                  <wp:posOffset>-354330</wp:posOffset>
                </wp:positionV>
                <wp:extent cx="5905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-27.9pt;mso-position-vertical-relative:text;margin-left:368.2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589915</wp:posOffset>
                </wp:positionH>
                <wp:positionV relativeFrom="page">
                  <wp:posOffset>1423670</wp:posOffset>
                </wp:positionV>
                <wp:extent cx="8776335" cy="4902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6335" cy="490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0"/>
                              <w:gridCol w:w="461"/>
                              <w:gridCol w:w="461"/>
                              <w:gridCol w:w="461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eastAsianLayout w:vert="true" w:vertCompress="tru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4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キサラギチハ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さん、誕生日おめでとう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彼女の家はとて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ビンボ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ザイバ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のお嬢様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エビフライのよう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カミガタ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音無さん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トウサツ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に励んでいる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無敵艦隊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ゲンス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が激しい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私と海外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トウヒコ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しませんか？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事務員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ネンレイフショ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ヘンタ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大人！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驚異的な七十二センチ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キョウイ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もしかして趣味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チカ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とか？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水玉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ソラモヨ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白に変わるかな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れる肩越しに　雲を見てた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アイキョ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でゴマかす恋愛はできない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吹き抜ける風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ルイセ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も枯れたし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こ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u w:val="single"/>
                                    </w:rPr>
                                    <w:t>ミリョ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ビームでハートをロックオン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外面よく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ウチベンケイ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そん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ジュウナ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適応力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そんな時は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ヘ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まないで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いつで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ソバ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に　チュッ！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コヨ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だけの夢　踊るわ　激しく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恋と欲望もてあそぶ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サギシ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ショウソウカ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耐えられないなら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眠れない夜　この身を苛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ボンノウ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野菜はビタミ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ホウフ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もしお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ケショウ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して　お洒落して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まだ見ぬあなたに　思いを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せる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Dream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夢な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サ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めないで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キゲン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取るには何よりプレゼント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ほん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ササイ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な言葉に傷つい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4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05pt;height:386pt;mso-wrap-distance-left:7.1pt;mso-wrap-distance-right:7.1pt;mso-wrap-distance-top:0pt;mso-wrap-distance-bottom:0pt;margin-top:112.1pt;mso-position-vertical-relative:page;margin-left:-46.45pt;mso-position-horizontal-relative:text">
                <v:fill opacity="0f"/>
                <v:textbox inset="0in,0in,0in,0in">
                  <w:txbxContent>
                    <w:tbl>
                      <w:tblPr>
                        <w:tblW w:w="138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0"/>
                        <w:gridCol w:w="461"/>
                        <w:gridCol w:w="461"/>
                        <w:gridCol w:w="461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eastAsianLayout w:vert="true" w:vertCompress="tru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７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</w:p>
                        </w:tc>
                      </w:tr>
                      <w:tr>
                        <w:trPr>
                          <w:trHeight w:val="3934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キサラギチハ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さん、誕生日おめでとう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彼女の家はとて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ビンボ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ザイバ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のお嬢様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エビフライのよう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カミガタ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音無さん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トウサ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に励んでいる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無敵艦隊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ゲンス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が激しい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私と海外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トウヒコ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しませんか？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事務員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ネンレイフショ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ヘンタ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大人！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驚異的な七十二センチ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キョウイ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もしかして趣味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チカ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とか？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水玉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ソラモヨ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白に変わるかな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れる肩越しに　雲を見てた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アイキョ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でゴマかす恋愛はできない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吹き抜ける風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ルイセ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も枯れたし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こ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u w:val="single"/>
                              </w:rPr>
                              <w:t>ミリョ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ビームでハートをロックオン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外面よく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ウチベンケイ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そん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ジュウナ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適応力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そんな時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ヘ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まないで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いつで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ソバ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に　チュッ！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コヨ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だけの夢　踊るわ　激しく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恋と欲望もてあそ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サギシ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ショウソウカ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耐えられないなら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眠れない夜　この身を苛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ボンノウ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野菜はビタミ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ホウフ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もし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ケショ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して　お洒落して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まだ見ぬあなたに　思い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せる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Dream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夢な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サ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めないで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キゲン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取るには何よりプレゼント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ほん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ササ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な言葉に傷ついた</w:t>
                            </w:r>
                          </w:p>
                        </w:tc>
                      </w:tr>
                      <w:tr>
                        <w:trPr>
                          <w:trHeight w:val="3244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p>
      <w:pPr>
        <w:pStyle w:val="Normal"/>
        <w:rPr>
          <w:rFonts w:ascii="ＦＡ 教科書Ｍ;ＭＳ 明朝" w:hAnsi="ＦＡ 教科書Ｍ;ＭＳ 明朝" w:eastAsia="ＦＡ 教科書Ｍ;ＭＳ 明朝"/>
        </w:rPr>
      </w:pPr>
      <w:r>
        <w:rPr>
          <w:rFonts w:eastAsia="ＦＡ 教科書Ｍ;ＭＳ 明朝" w:ascii="ＦＡ 教科書Ｍ;ＭＳ 明朝" w:hAnsi="ＦＡ 教科書Ｍ;ＭＳ 明朝"/>
        </w:rPr>
      </w:r>
    </w:p>
    <w:sectPr>
      <w:type w:val="nextPage"/>
      <w:pgSz w:orient="landscape" w:w="16838" w:h="11906"/>
      <w:pgMar w:left="567" w:right="794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0:38:00Z</dcterms:created>
  <dc:creator>夜の機動戦士</dc:creator>
  <dc:description/>
  <dc:language>en-US</dc:language>
  <cp:lastModifiedBy>JI</cp:lastModifiedBy>
  <cp:lastPrinted>2006-02-20T19:10:00Z</cp:lastPrinted>
  <dcterms:modified xsi:type="dcterms:W3CDTF">2009-02-14T00:38:00Z</dcterms:modified>
  <cp:revision>2</cp:revision>
  <dc:subject/>
  <dc:title>昇級式漢字トレーニング</dc:title>
</cp:coreProperties>
</file>